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25034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6409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40952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17236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