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6889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35363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673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2771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