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18778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80893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84182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34514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