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388153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968586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06519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869406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