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/Effec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/EffectGe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/Effect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/I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/IOGe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/I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/I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ffects/EffectExec                                            effects/Effect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Exec -- The actual execu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= EffectExec( frame, tags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A1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EffectExec( FRAME *, struct TagItem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erforms the actual effect.  During the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tilize the InitProgress()/Progress()/FinishProgres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so that the user knows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e that this function may be called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fferent tasks, so that it definately should be re-ent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use no global variables but allocate everything from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source frame for the effect. If the PPTX_NoNew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et to FALSE (which is the default) in the module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, this is actually also the destination fram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 data in it any way you like. If the tag wa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, then you will get the original frame to which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ke modifications, but you should use MakeFrame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Frame() or DupFrame() to create the new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 Optional arguments (like the REXX message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from this array. See the documentation on the RE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- The frame which contains the modified data. If you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rame using the MakeFrame() / DupFrame() calls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pointer to that frame. If you just mod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data, you should return the frame pointer you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P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red, you should set the appropriate erro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etErrorCode/Msg() and return NULL. Of course, in this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rames allocated by you must be released with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ffects/EffectGetArgs                                      effects/EffectGe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GetArgs (added in PPT 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EffectGetArgs( frame, tags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A1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EffectGetArgs( FRAME *, struct TagItem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hould query the user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int it to a string buffer.  The form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as for the REXX message, so that PP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 this effect multiple times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source frame for the effect. If the PPTX_NoNew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et to FALSE (which is the default) in the module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, this is actually also the destination fram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 data in it any way you like. If the tag wa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, then you will get the original frame to which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ke modifications, but you should use MakeFrame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Frame() or DupFrame() to create the new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 Optional arguments (like the REXX message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from this array. See the documentation on the RE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standard PPT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effect sour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ersion should be over 3 or over.  It is not actua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makes life slightl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ffects/EffectInquire                                      effects/Effect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nquire -- Inform about a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EffectInquire( attribute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EffectInquire( ULONG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attribute concerning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- The attribute PPT wishes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The data concerning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module/IOCheck                                                iomodule/IO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heck - Checks if this module can handle fil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IOCheck( fh, len, buf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  D1   A0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IOCheck( BPTR, ULONG, UBYTE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if the given file is in a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- open filehandle to the file to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- how many bytes are in 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- len bytes from the beginning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, if this IO module can handle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module/IOGetArgs                                            iomodule/IOGe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GetArgs (added in PPT 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IOGetArgs( type, frame, tags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D1    A0     A1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IOGetArgs( ULONG, FRAME *, struct TagItem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n argument string from the user for later use in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 This array contains a special PPTX_ArgBuffer ta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ti_Data points to a string wher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int your argu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module version should be over 3 or over.  It is not actua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makes life slightl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/EffectGe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module/IOLoad                                                  iomodule/I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Load - Loads an imag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IOLoad( fh, frame, tags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  A0     A1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IOLoad( BPTR, FRAME *, struct TagItem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hould perform the actual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actual ex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module/IOSave                                                  iomodule/I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ave - Saves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IOSave( fh, type, frame, tags, PP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  D1    A0     A1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IOSave( BPTR, ULONG, FRAME *, struct TagItem *, struct PPT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hould save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ells the type of the file.  If CSF_LU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GetBitmapRow() to rea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, as it is in bitma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