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- Configuring sii680ide through UBOOT env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ii680ide is configurable through the following UBOOT envva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0680ide_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: set to anything makes the driver verbose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f unset : driver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i0680ide_max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:  0 (no IDE interface at 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(only primary IDE interfa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(both IDE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0680ide will use both ID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0680ide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between 1 and 30 (seconds). The latter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rom the ATA(PI)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0680ide will use a 20 seco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0680ide_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 4 chars (prim master, prim slave, sec master, sec slave)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: dvd/cdrom reader or 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0680ide will scan the IDE b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determine the configuratio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0680ide_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define the xfer mode which will be used for each drive.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hars (prim master, prim slave, sec master, sec slave)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 Automatic PIO (driver will use the best PI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drive claims to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- PIO 0  (  3 MB/s, modei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- PIO 1  (  5 MB/s, modeid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PIO 2  (  8 MB/s, modei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- PIO 3  ( 11 MB/s, modeid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- PIO 4  ( 16 MB/s, modeid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- UDMA 0 ( 16 MB/s, modeid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- UDMA 1 ( 25 MB/s, modeid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UDMA 2 ( 33 MB/s, modeid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- UDMA 3 ( 44 MB/s, modeid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- UDMA 4 ( 66 MB/s, modeid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- UDMA 5 (100 MB/s, modeid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- UDMA 6 (133 MB/s, modeid 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: sii0680ide will fall back to the best mode that the drive claim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you ask for an unsuppor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0680ide will use the best PI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i0680ide_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 4 chars (prim master, prim slave, sec master, sec slave)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use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char : don't use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sii0680ide WILL u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nterrupts relieves the CPU in all cases (PIO : approx 20%, and U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 95%), but it also has an incidence on xfer speed : 10 to 20%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IO, 10 to 20% faster for UDMA. This is normal (in PIO, it involv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reschedulings, and in UDMA, it releases the VIA b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to use only the primary interface, set ide timeout to 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prim master as harddisk, sec master as cd, nothing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, force prim master to udma33 and let sii0680id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er mode for other drives, enter the following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OOT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nv sii0680ide_maxb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nv sii0680ide_time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nv sii0680ide_conf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nv sii0680ide_xfer 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. Don't forget the 'saveenv', as sii0680ide uses nonvolatile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accesses the envvars stored in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upports up to 4 sii0680 PCI boards / chips. For the 2nd, 3r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add '.2', '.3' etc. to envvar names. I.e., setenv sii0680ide_conf.2 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river can work happily aside the other OS4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configurability feature relies on two kickstart modules from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mbaca that MUST be listed in your kicklayout : nonvolatile.library.k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2+ and nvram.resource.kmod. If those modules are not present, sii0680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vert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envvars HAVE to be saved ('saveenv' after modifying them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ad directly from the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delete an envvar, just define a blank content &amp; then saveenv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env sii0680ide_conf' and then 'saveenv' will delete this envv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ii0680ide_conf (properly set !) saves need for timeouts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looks like each CD/CDR/DVD/DVDR drive reports its own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blank media is inserted. Thus, OS4 will report differ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fferent systems when a blank CD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in Wenzel reports that the IDE Z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grab a boot log &amp; send it to me, please use a nondebug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xperience VERY SLOW harddisk writes with FFS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rive that does not execute properly a FLUSH_CAC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i0680ide checks that at init time). Thus, sii0680ide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's write cache. Thus, your drive really crawls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show for the same drive with other drivers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'es, because they don't check if the drive can execute a FLUSH_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ust leave the write 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Linux or AOS3.x, this can *look* fast &amp; reliable, but this *is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lesystems depend on proper execution of FLUSH_CACHE, when *the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it, not when the drive decides. Thus, those fs'es can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, but they are not really reliable. SFS is one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t was decided (long ago) by the os4 dev team (mainly js &amp; myself 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write cache if the drive cannot properly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_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equence is that under those circumstances, FFS really craw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, but you can move to the latest SFS + its diskcache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around this problem while (mostly) staying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create your SFS partition this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00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locksize set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transfer set to 7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sk set to FFFFF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Art of adequate IDE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use 80 wire cables with 40 pin connectors (UDMA) on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m the proper way around : the mobo HAS to be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st segment with the MASTER at the OTHER END of the c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ve in the midd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40 wire cables (non UDMA), the layou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O &lt;=======&gt; MASTER &lt;=== wire 28 cut ===&gt; 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80 wire cables (UDMA), the layou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O &lt;===+===&gt;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 56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MP your drives explicitly as MASTER or SLAVE : no cabl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een that concept fail already (certainly due to faul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mware), so I just dont trust it. si680ide knows nothing about cable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purely hardware concept. It is a way of letting each driv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aster or slave by having its CSEL signal grounded (by MOBO)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s pull the CSEL signal up, and the MOBO grounds the CSEL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LAVE will see a +5V on the CSEL signal while the MAST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ND. That's how the slave knows he's a slave &amp; the master knows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. That also applies to PC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reference, refer to ATA specs, www.t13.org, d1532v2r3e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ROUND CABLES : they are a cosmetic nonsense. The ATA spec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from 40 to 80 wires intends to reduce diaphony between data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more or less kill that with a round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Fine Art of driv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you must k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decent performance from any FS only with buffers &gt;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decent performance from FFS only with blocksize &gt;=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best performance from SFS only with blocksize =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FS is way faster than FFS in its default (non-caching)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FS is said to be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FS + its diskcache.library is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cache plugin for FFS, and you can also set F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back cache mode. Using both things make it waaaaa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most comparable to SFS). The FFS cache plugin is 'fs_cache_plug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somewhere on your OS4 CD, just 'run fs_cache_plugin DH0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FFS partition you wish to run with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I use to bench r/w perf is scsispeed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diskspeed archive from Aminet, and also in an OS4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n the OS4 beta server (quick port by myself, dr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68k CPU usage measurement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auer's old Mitsumi 4x cd drive banz0ring (this one alway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2 sector size for data cd's, should be 2048). Fixed in 51.33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ways use 2048 byte sector size for atapi... Unfixed in 51.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8 broke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Rup's old GoldStar 4x cd drive banz0ring also (this one repor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harddisk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mK's lg crd8522 not working - but this one is known to be all but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Solie's toshiba cd drive failing 55/AA drive detection code.  Fix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-config uboot env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hilips cdrw drives failing to operate properly (td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own WDC WD200BB-32CXA0 wont read more than 1 sec in a READ_SECT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