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sii3112ide-specific documen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Notes/sii3112ide_dev_rel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driver, just drop a sii3112-based SAT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CI slot, connect it to a SATA drive (a re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TA with a SATA converter, if you want a real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, and add the driver to your kick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river can work happily aside the other OS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3112 does not directly support a harddisk activity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I3112 chip handles only 2 SAT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disks or ATAPI). Both are seen as 'masters'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units 0 and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are timeouting when trying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drives, please setenv sii3112ide_conf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51.48 on, the drivers do not handle the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devices. Thus, the driver's uboot envvars go from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51.49 on, the driver supports up to 4 PCI chips /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sii3112ide through UBOOT env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i3112ide is configurable through the following UBOOT envva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2ide_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set to anything makes the driver verbos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unset : driver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2ide_ma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 0 (no SATA interface a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(only primary SATA interf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both SATA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2ide will use both SATA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2ide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between 1 and 30 (seconds). The latter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the ATA(PI)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2ide will use a 2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2id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2 chars (prim SATA, sec SATA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dvd/cdrom reader or 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2ide will scan the IDE b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rmine the configurati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2ide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define the xfer mode which will be used for each drive.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rs (prim SATA, sec SATA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Automatic PIO (driver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rive claims to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PIO 0  (  3 MB/s, modei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PIO 1  (  5 MB/s, modei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PIO 2  (  8 MB/s, modei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PIO 3  ( 11 MB/s, modei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PIO 4  ( 16 MB/s, modei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UDMA 0 ( 16 MB/s, modeid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UDMA 1 ( 25 MB/s, modeid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UDMA 2 ( 33 MB/s, modeid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UDMA 3 ( 44 MB/s, modeid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UDMA 4 ( 66 MB/s, modeid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- UDMA 5 (100 MB/s, modeid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- UDMA 6 (133 MB/s, modeid 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sii3112ide will fall back to the best mode that the drive clai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you ask for an unsuppo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2ide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3112ide_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2 chars (prim SATA, sec SATA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us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har : don't use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3112ide WILL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terrupts relieve the CPU in all cases (PIO : approx 20%, and 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 95%), but it also has an incidence on xfer speed : 10 to 20%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O, 10 to 20% faster for UDMA. This is normal (in PIO, it involv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reschedulings, and in UDMA, it releases the VIA b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o ide timeout to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im SATA as harddisk, sec SATA as cd, force prim S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ma33 and let sii3112ide select the best PI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sec SATA, enter the following commands at the U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112ide_time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112ide_con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3112ide_xfer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 Don't forget the 'saveenv', as sii3112ide uses nonvolatil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accesses the envvars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up to 4 sii3112 PCI boards / chips. For the 2nd, 3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dd '.2', '.3' etc. to envvar names. I.e., setenv sii3112ide_conf.2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51.48, this driver runs one task per IDE channel (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in or interface),  i.e. one task for the primary 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task for the secondary IDE chain. Those tasks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, which means that the driver can write to a 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hannel while reading from a harddisk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So from this version on, it makes sense to dis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periphera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nfigurability feature relies on two kickstart modules fro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mbaca that MUST be listed in your kicklayout : nonvolatile.library.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+ and nvram.resource.kmod. If those modules are not present, sii3112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envvars HAVE to be saved ('saveenv' after modifying the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directly from the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n envvar, just define a blank content &amp; then saveenv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env sii3112ide_conf' and then 'saveenv' will delete this env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ii3112ide_conf (properly set !) saves need for timeout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looks like each CD/CDR/DVD/DVDR drive reports its own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lank media is inserted. Thus, OS4 will report diffe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when a blank CD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in Wenzel reports that the IDE Z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grab a boot log &amp; send it to me, please use a non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perience VERY SLOW harddisk writes with FFS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rive that does not execute properly a FLUSH_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i3112ide checks that at init time). Thus, sii3112ide disables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che. Thus, your drive really crawl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show for the same drive with other driver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'es, because they don't check if the drive can execute a FLUSH_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leave the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 or AOS3.x, this can *look* fast &amp; reliable, but this *is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ystems depend on proper execution of FLUSH_CACHE, when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it, not when the drive decides. Thus, those fs'es can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but they are not really reliable. SFS is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t was decided (long ago) by the os4 dev team (mainly js &amp; myself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write cache if the drive cannot properl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 is that under those circumstances, FFS really craw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but you can move to the latest SFS + its diskcach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around this problem while (mostly) staying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reate your SFS partitio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0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size set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ransfer set to 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 set to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Fine Art of driv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must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any FS only with buffers &gt;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FFS only with blocksize &gt;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best performance from SFS only with blocksize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is way faster than FFS in its default (non-caching)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FS is said to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+ its diskcache.library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ache plugin for FFS, and you can also set 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ack cache mode. Using both things make it waaaaa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 comparable to SFS). The FFS cache plugin is 'fs_cache_plu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somewhere on your OS4 CD, just 'run fs_cache_plugin DH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FS partition you wish to run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I use to bench r/w perf is scsispeed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diskspeed archive from Aminet, and also in an OS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OS4 beta server (quick port by myself,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8k CPU usage measurement co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