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S Port by Heinz-Raphael Reinke (06/200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TW, the AROS Port just took 5 Minute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Leak 1.0 -- A tool to aid discovery of memory leaks i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4 by Francesco Devi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 ffranc@comp.vuw.ac.n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il: 29a Kinghorne St, Strathmore, Wellington, New Zea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ten when nearing the completion of a programming effort it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to test whether one's program contains any memory lea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ypical way this is done is to open a shell, ensuring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ew and history buffers are off and execute "AvailMem TOTAL FLUS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and after the program has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USH keyword is needed so that any shared libraries and other 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program required are removed. It may also be necessary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Mem several times before the figure returned sett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came the difficult part, actually performing the subtraction;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s equals before minus afte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Leak provides a simple way of achieving all this. All that nee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one is to click on the "Before" button, run the program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the "After" button. The amount of memory before and af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along with a dif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mory size is calculated by continually attempting to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system's memory (which will flush libraries) and the reques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able memory. This is done until the same value is returned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. The whole process takes about one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Leak's GUI was designed with GadToolsBox, and the whole program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 an hour to write including this documentation. Full SAS/C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gadtools source file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Leak runs either from a shell or the workbench. There are no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ooltypes that need to b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 and Enjo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