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Handl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andler is a tool I created to examine DLG handlers to se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 info in them or not.  While originally a CLI util,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rt GUI (well, sorta smart, see below) to ease use of it (mos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 can handle some of the admin and upper-level techie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from the workbench, though I'm running it from Tool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con inluded, supply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IVATE AND NOT FOR PUBLIC DISTRIBUTION.  DO NOT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ONE THAT IS NOT AN OFFICIAL DLG SUPPORT SITE.  IT DIVUL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INFORMATION THAT COULD BE USED IN CRACKING THE HAND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andler is a simple utility.  When it opens, you hav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tring gadget: type in the path+file for the handler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GET button: opens a file requester for you to choose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NCEL button: exit XHandler without doing anything (clos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 does thi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GO! button: attempts to read in the handler indicat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andler's GUI is completely resizable.  However, it does 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last time you ran it.  I see no need to clutter ENVARC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inor program's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andler always opens its window under your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andler will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p up a requester giving you an idea of what'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, if reading and decryp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p up a requester giving you the serial number and owner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er was read in propl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r mouse pointer is too close to the screen's edge, it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indow.  Fixable, but not worth the effort for su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XHandler cannot read owner info subsequently.  In other words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hot deal -- you have to exit after reading one handler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read the same one twice.  I've done some minor debugging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ecided to live with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