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TeXware   ---   PA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gen, Version 2.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gen utility program reads a dictionary with hyphen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nerates a set of patterns for the TeX hyphen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eX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ATGEN [-x] [-e] [&lt;dict&gt; [&lt;pat&gt; [&lt;trans&gt; [&lt;out&gt;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ATGEN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prevents the use of XMS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prevents the use of EMS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ict&gt;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di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dict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&gt;   is the directory, name, and/or extension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s file from a previous run (defaul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, the name of the dictio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'.pat'); the input patterns file nee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rans&gt; is the directory, name, and/or extension of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 file, and '.tra'); it nee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yp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ty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s file (defaults are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the dictionary file, and '.o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al output dictionary file with name 'pattmp.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ere n is the highest hyphenation level)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e file specifies the values for \lefthyphen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hyphenmin and the external representation and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the `letters' used by a particular langu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a translate file are extended by blank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must contain the values for \lefthyphen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hyphenmin in cols. 1-2 and 3-4.  Cols. 5, 6, and 7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or specify replacements for the default characters '.',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*' representing hyphen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ollowing lines are either comments (if the star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characters and in particular if they are blan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external representation of the lower cas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rbitrary number of upper case versions of a `let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ating sequence is given by the order of the line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representations of a letter.  These line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 character in col. 1, followed by one lower cas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upper case versions of the letter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 and terminated by two consecutive delimiters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two consecutive delimiters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input files can be in Dos, Unix, or Mac format: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be terminated by ascii 13 followed by ascii 10 (Dos CR+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0 alone (Unix newline), or ascii 13 alone (Mac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27 Aug 9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