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905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4762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8557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9134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