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25948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1831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95135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11343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