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8293517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9781740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