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4856697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9703565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7671270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8906889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