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47260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99826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66711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2300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