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SUB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- y = z) = (x = z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