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resq_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resq_forall : ((term # term # term)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constructor for restricted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resq_forall("var","P","t")} returns {"!var :: P . 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mk_resq_forall} if the first term is not a variable or if {P} and 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of type {":bool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resq_forall, is_resq_forall, list_mk_resq_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