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1233341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27717479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82563970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76913108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50248297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50815614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61171323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03838273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86876833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07981709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22635725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86147770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45648396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53548598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8166280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