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80522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0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822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201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039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805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9548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8555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7763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144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8439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367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255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45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062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24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151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