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10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9943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5832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3875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32159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6527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7832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092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179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4595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9215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306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082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