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2807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259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2166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7768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706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621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6567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567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145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535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036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416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5135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12231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62654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151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377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