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64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13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27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540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39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018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8486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91027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9140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509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618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0849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389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523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286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