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653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6840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7086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008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987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1025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3022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319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292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52594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0305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285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364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