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7456242"/>
            <w:bookmarkStart w:id="1" w:name="__Fieldmark__0_757456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7456242"/>
            <w:bookmarkStart w:id="3" w:name="__Fieldmark__2_757456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7456242"/>
            <w:bookmarkStart w:id="5" w:name="__Fieldmark__3_757456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