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959657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959657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959657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959657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959657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959657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959657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959657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959657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959657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959657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959657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959657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959657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59657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59657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59657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959657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959657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959657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959657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959657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959657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959657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959657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959657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959657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959657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959657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959657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959657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959657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959657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959657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959657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