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rmat_style Format -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yle definition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fp "floating point value" for the horizontal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fp "floating point value" for the vertical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fp "floating point value" for the font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fp "floating point value" for the font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fp "floating point value" f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fp "floating point value" for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fp "floating point value" for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fp "floating point value" for th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color "color", being the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color "color", being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color "color", being the draw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8 bits being the metric for the font width and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8 bits being the metric for the margin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1 bit for the bol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1 bit for the italic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1 bit for the underlin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1 bit for the strik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have a \ref format_warp "war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e bitstream 0.2 makes use of this warp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1 bit for the justify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32v "variable length integer", followed by this number of byt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ame of a font to use for text using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e bitstream 0.6 makes further use of this warp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metadata "metadata"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data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