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230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676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216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324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