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61972736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01823346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3691990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22539680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