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9539498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3510258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