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55072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18443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0060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33552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