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0863079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90239673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88585469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4835763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47099816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8110250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8417460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