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70131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5796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88335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2185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