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929170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23307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51942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17662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