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323554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628601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090764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452155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