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:+:+:   G L O B A L   W A R  2  :+:+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game for Xenolink BBS by Janne Paa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the IBM PC's Global War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for te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game rules are the same as normal games with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eam games will always consist of 3 teams with 2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deploy armies on your partner's countries 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will not be allowed to attack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you have finished attacking, you may choose an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one, of the following three fortification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or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can have Limited or Unlimited fort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brief explanation of the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desired,  you may move any number  of armi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one of your countries to any one adjacent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 which you or your partner occu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fortify armies to one of your partner's count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, those armies then belong to your partner. 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the same way as limited.  You can fortif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 as you want instead of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; if the game is a team game,  you can fortf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ner's countri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desired,  you may  exchange one and only 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 with one and only one of your partner's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es provided the two countries are adjac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mies on  the two countries  are exchanged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owner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ccupy Alas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artner occupies Kamchat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ccupy Kamchat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artner occupies Alas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sired,  you may give one  of your countries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whatever armies are on it, to your part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ove may  not be used  to bring your dead part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to life, nor can you give your last countr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ner, thus kill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ame has the unlimited fortification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 away a whole continent (!),  if it is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d by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game ends when one player, or one team, occu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ries on the glo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1 partner on the winning team surviv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the game, that player is awarded points. 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ners  on the winning team survive 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they are both award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END OF TEAM RULES  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